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728646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698189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46006903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